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FREESTYLE SKIING.</w:t>
      </w:r>
    </w:p>
    <w:p>
      <w:pPr>
        <w:pStyle w:val="Normal"/>
        <w:rPr>
          <w:sz w:val="36"/>
          <w:u w:val="single"/>
        </w:rPr>
      </w:pPr>
      <w:r>
        <w:rPr>
          <w:sz w:val="32"/>
          <w:u w:val="single"/>
        </w:rPr>
        <w:t>AERIALS QUALIFICATION RECORD.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1"/>
        <w:rPr/>
      </w:pPr>
      <w:r>
        <w:rPr/>
        <w:t>NAME:</w:t>
        <w:tab/>
        <w:tab/>
        <w:tab/>
        <w:tab/>
      </w:r>
      <w:r>
        <w:rPr>
          <w:u w:val="none"/>
        </w:rPr>
        <w:tab/>
      </w:r>
      <w:r>
        <w:rPr/>
        <w:t>REG. NO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/>
        <w:t>Upright jumps do not need qualification, but are included for completeness of logbook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/>
        <w:t>Inverted jumps must be learnt on a water ramp under a qualified coach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/>
        <w:t>Water Ramp Supervisors may only supervise qualified jump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/>
        <w:t>Snow qualification may only be approved by an appointed qualifier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95"/>
        <w:gridCol w:w="1795"/>
        <w:gridCol w:w="1796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oeuvre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, Location, Coach (qualification &amp; signature)</w:t>
            </w:r>
          </w:p>
        </w:tc>
      </w:tr>
      <w:tr>
        <w:trPr>
          <w:trHeight w:val="64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in 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ter Ramp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in on Snow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ete on Snow.</w:t>
            </w:r>
          </w:p>
        </w:tc>
      </w:tr>
      <w:tr>
        <w:trPr>
          <w:trHeight w:val="8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Page number ___</w:t>
      </w:r>
    </w:p>
    <w:sectPr>
      <w:type w:val="nextPage"/>
      <w:pgSz w:w="8391" w:h="11906"/>
      <w:pgMar w:left="1134" w:right="31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3:39:00Z</dcterms:created>
  <dc:creator>Steve Adamson</dc:creator>
  <dc:description/>
  <dc:language>en-US</dc:language>
  <cp:lastModifiedBy>Steve Adamson</cp:lastModifiedBy>
  <cp:lastPrinted>2006-04-10T16:13:00Z</cp:lastPrinted>
  <dcterms:modified xsi:type="dcterms:W3CDTF">2006-04-10T23:35:00Z</dcterms:modified>
  <cp:revision>8</cp:revision>
  <dc:subject/>
  <dc:title>FREESTYLE SKIING</dc:title>
</cp:coreProperties>
</file>