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FREESTYLE SKIING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AERIALS JUMP PROGRESSIONS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2725</wp:posOffset>
                </wp:positionH>
                <wp:positionV relativeFrom="paragraph">
                  <wp:posOffset>176530</wp:posOffset>
                </wp:positionV>
                <wp:extent cx="182880" cy="1371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716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000 h 777600"/>
                            <a:gd name="textAreaBottom" fmla="*/ 7686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15"/>
                                <a:pt x="10800" y="830"/>
                              </a:cubicBezTo>
                              <a:lnTo>
                                <a:pt x="10800" y="9970"/>
                              </a:lnTo>
                              <a:cubicBezTo>
                                <a:pt x="10800" y="10385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215"/>
                                <a:pt x="10800" y="11630"/>
                              </a:cubicBezTo>
                              <a:lnTo>
                                <a:pt x="10800" y="20770"/>
                              </a:lnTo>
                              <a:cubicBezTo>
                                <a:pt x="10800" y="21185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.75pt;margin-top:13.9pt;width:14.3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4005</wp:posOffset>
                </wp:positionH>
                <wp:positionV relativeFrom="paragraph">
                  <wp:posOffset>450850</wp:posOffset>
                </wp:positionV>
                <wp:extent cx="0" cy="2743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35.5pt" to="123.15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4005</wp:posOffset>
                </wp:positionH>
                <wp:positionV relativeFrom="paragraph">
                  <wp:posOffset>999490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78.7pt" to="123.15pt,10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4005</wp:posOffset>
                </wp:positionH>
                <wp:positionV relativeFrom="paragraph">
                  <wp:posOffset>1548130</wp:posOffset>
                </wp:positionV>
                <wp:extent cx="0" cy="640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21.9pt" to="123.15pt,17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4245</wp:posOffset>
                </wp:positionH>
                <wp:positionV relativeFrom="paragraph">
                  <wp:posOffset>2188210</wp:posOffset>
                </wp:positionV>
                <wp:extent cx="91440" cy="164592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25"/>
                              </a:lnTo>
                              <a:cubicBezTo>
                                <a:pt x="10800" y="10025"/>
                                <a:pt x="16200" y="10925"/>
                                <a:pt x="21600" y="10925"/>
                              </a:cubicBezTo>
                              <a:cubicBezTo>
                                <a:pt x="16200" y="10925"/>
                                <a:pt x="10800" y="11825"/>
                                <a:pt x="10800" y="127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5pt;margin-top:172.3pt;width:7.15pt;height:1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4245</wp:posOffset>
                </wp:positionH>
                <wp:positionV relativeFrom="paragraph">
                  <wp:posOffset>3925570</wp:posOffset>
                </wp:positionV>
                <wp:extent cx="91440" cy="118872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5pt;margin-top:309.1pt;width:7.15pt;height:9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4245</wp:posOffset>
                </wp:positionH>
                <wp:positionV relativeFrom="paragraph">
                  <wp:posOffset>5205730</wp:posOffset>
                </wp:positionV>
                <wp:extent cx="91440" cy="109728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5pt;margin-top:409.9pt;width:7.1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8245</wp:posOffset>
                </wp:positionH>
                <wp:positionV relativeFrom="paragraph">
                  <wp:posOffset>2553970</wp:posOffset>
                </wp:positionV>
                <wp:extent cx="274320" cy="365760"/>
                <wp:effectExtent l="635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01.1pt" to="115.9pt,2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2725</wp:posOffset>
                </wp:positionH>
                <wp:positionV relativeFrom="paragraph">
                  <wp:posOffset>2553970</wp:posOffset>
                </wp:positionV>
                <wp:extent cx="0" cy="8229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01.1pt" to="216.75pt,2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2725</wp:posOffset>
                </wp:positionH>
                <wp:positionV relativeFrom="paragraph">
                  <wp:posOffset>3925570</wp:posOffset>
                </wp:positionV>
                <wp:extent cx="0" cy="36576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309.1pt" to="216.75pt,3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2725</wp:posOffset>
                </wp:positionH>
                <wp:positionV relativeFrom="paragraph">
                  <wp:posOffset>4839970</wp:posOffset>
                </wp:positionV>
                <wp:extent cx="0" cy="3657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381.1pt" to="216.75pt,4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3285490</wp:posOffset>
                </wp:positionV>
                <wp:extent cx="457200" cy="274320"/>
                <wp:effectExtent l="2540" t="444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258.7pt" to="159.1pt,28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4005</wp:posOffset>
                </wp:positionH>
                <wp:positionV relativeFrom="paragraph">
                  <wp:posOffset>3925570</wp:posOffset>
                </wp:positionV>
                <wp:extent cx="731520" cy="182880"/>
                <wp:effectExtent l="0" t="5080" r="127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309.1pt" to="180.7pt,3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4005</wp:posOffset>
                </wp:positionH>
                <wp:positionV relativeFrom="paragraph">
                  <wp:posOffset>4839970</wp:posOffset>
                </wp:positionV>
                <wp:extent cx="731520" cy="182880"/>
                <wp:effectExtent l="0" t="5080" r="127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381.1pt" to="180.7pt,39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4005</wp:posOffset>
                </wp:positionH>
                <wp:positionV relativeFrom="paragraph">
                  <wp:posOffset>5754370</wp:posOffset>
                </wp:positionV>
                <wp:extent cx="731520" cy="182880"/>
                <wp:effectExtent l="0" t="5080" r="127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453.1pt" to="180.7pt,46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9685</wp:posOffset>
                </wp:positionH>
                <wp:positionV relativeFrom="paragraph">
                  <wp:posOffset>4382770</wp:posOffset>
                </wp:positionV>
                <wp:extent cx="731520" cy="182880"/>
                <wp:effectExtent l="1270" t="5080" r="63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345.1pt" to="159.1pt,3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9685</wp:posOffset>
                </wp:positionH>
                <wp:positionV relativeFrom="paragraph">
                  <wp:posOffset>5297170</wp:posOffset>
                </wp:positionV>
                <wp:extent cx="731520" cy="182880"/>
                <wp:effectExtent l="1270" t="508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417.1pt" to="159.1pt,4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8485</wp:posOffset>
                </wp:positionH>
                <wp:positionV relativeFrom="paragraph">
                  <wp:posOffset>213360</wp:posOffset>
                </wp:positionV>
                <wp:extent cx="1280160" cy="12801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VERYTHING IN THIS CATEGORY CAN BE DONE WITHOUT SPECIAL FACILITI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EESTYLE PERFORMANCE COACH. LEVEL 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ERIALS, MOGULS, NEW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0.8pt;mso-wrap-distance-left:9.05pt;mso-wrap-distance-right:9.05pt;mso-wrap-distance-top:0pt;mso-wrap-distance-bottom:0pt;margin-top:16.8pt;mso-position-vertical-relative:text;margin-left:2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VERYTHING IN THIS CATEGORY CAN BE DONE WITHOUT SPECIAL FACILITIE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REESTYLE PERFORMANCE COACH. LEVEL 1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ERIALS, MOGULS, NEW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1639570</wp:posOffset>
                </wp:positionV>
                <wp:extent cx="2194560" cy="5486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EYOND THIS POINT ALL MOVES MUST BE LEARNT ON A WATER RAMP AND QUALIFIED BEFORE JUMPING ON SNO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3.2pt;mso-wrap-distance-left:9.05pt;mso-wrap-distance-right:9.05pt;mso-wrap-distance-top:0pt;mso-wrap-distance-bottom:0pt;margin-top:129.1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EYOND THIS POINT ALL MOVES MUST BE LEARNT ON A WATER RAMP AND QUALIFIED BEFORE JUMPING ON SN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9480</wp:posOffset>
                </wp:positionH>
                <wp:positionV relativeFrom="paragraph">
                  <wp:posOffset>172085</wp:posOffset>
                </wp:positionV>
                <wp:extent cx="1289050" cy="28321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UPRIGHT JUM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3.5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UPRIGHT JUM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6600</wp:posOffset>
                </wp:positionH>
                <wp:positionV relativeFrom="paragraph">
                  <wp:posOffset>720725</wp:posOffset>
                </wp:positionV>
                <wp:extent cx="1654810" cy="28321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UPRIGHT ROT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56.75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UPRIGHT ROT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6600</wp:posOffset>
                </wp:positionH>
                <wp:positionV relativeFrom="paragraph">
                  <wp:posOffset>1269365</wp:posOffset>
                </wp:positionV>
                <wp:extent cx="1654810" cy="2832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ULTIPLE UPRIGHTS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99.95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MULTIPLE UPRIGHTS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6600</wp:posOffset>
                </wp:positionH>
                <wp:positionV relativeFrom="paragraph">
                  <wp:posOffset>2183765</wp:posOffset>
                </wp:positionV>
                <wp:extent cx="2660650" cy="37465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INGLE INVER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ONT, BACK AND SIDE SOMERSAUL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171.95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SINGLE INVERT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ONT, BACK AND SIDE SOMERSAUL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960</wp:posOffset>
                </wp:positionH>
                <wp:positionV relativeFrom="paragraph">
                  <wp:posOffset>2915285</wp:posOffset>
                </wp:positionV>
                <wp:extent cx="1380490" cy="55753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INGLE INVERT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ITH TWI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g. bF, fF, bd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229.55pt;mso-position-vertical-relative:text;margin-left:14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SINGLE INVERT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ITH TWIS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g. bF, fF, bd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6760</wp:posOffset>
                </wp:positionH>
                <wp:positionV relativeFrom="paragraph">
                  <wp:posOffset>3372485</wp:posOffset>
                </wp:positionV>
                <wp:extent cx="1380490" cy="5575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DOUBLE INVERT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ITHOUT TWI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g. fTT, bTT, bL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265.55pt;mso-position-vertical-relative:text;margin-left:158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DOUBLE INVERT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ITHOUT TWIS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g. fTT, bTT, b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6760</wp:posOffset>
                </wp:positionH>
                <wp:positionV relativeFrom="paragraph">
                  <wp:posOffset>4286885</wp:posOffset>
                </wp:positionV>
                <wp:extent cx="1380490" cy="5575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RIPLE INVERT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ITHOUT TWI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g. bTTT, bLT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37.5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RIPLE INVERT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ITHOUT TWIS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g. bTTT, bLT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960</wp:posOffset>
                </wp:positionH>
                <wp:positionV relativeFrom="paragraph">
                  <wp:posOffset>3829685</wp:posOffset>
                </wp:positionV>
                <wp:extent cx="1380490" cy="5575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OUBLE INVERT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ITH TWI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g. bLF, bFF, fH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01.5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OUBLE INVERT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ITH TWIS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g. bLF, bFF, fH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960</wp:posOffset>
                </wp:positionH>
                <wp:positionV relativeFrom="paragraph">
                  <wp:posOffset>4744085</wp:posOffset>
                </wp:positionV>
                <wp:extent cx="1380490" cy="5575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RIPLE INVERT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ITH TWI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g. bFFF, bLT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73.5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RIPLE INVERT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ITH TWIS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g. bFFF, bLT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960</wp:posOffset>
                </wp:positionH>
                <wp:positionV relativeFrom="paragraph">
                  <wp:posOffset>5695315</wp:posOffset>
                </wp:positionV>
                <wp:extent cx="1380490" cy="5575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QUAD INVERT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ITH TWI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g. bLTTF, bHRu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448.4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QUAD INVERT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ITH TWIS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g. bLTTF, bHRu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6760</wp:posOffset>
                </wp:positionH>
                <wp:positionV relativeFrom="paragraph">
                  <wp:posOffset>5201285</wp:posOffset>
                </wp:positionV>
                <wp:extent cx="1380490" cy="5575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QUAD INVERT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ITHOUT TWI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g. bTTTT, bLT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409.5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QUAD INVERT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ITHOUT TWIS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g. bTTTT, bLT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5685</wp:posOffset>
                </wp:positionH>
                <wp:positionV relativeFrom="paragraph">
                  <wp:posOffset>2736850</wp:posOffset>
                </wp:positionV>
                <wp:extent cx="1005840" cy="54864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REESTYLE PERFORMANCE COACH. LEVEL 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ERIA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215.5pt;mso-position-vertical-relative:text;margin-left:2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REESTYLE PERFORMANCE COACH. LEVEL 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ERI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5685</wp:posOffset>
                </wp:positionH>
                <wp:positionV relativeFrom="paragraph">
                  <wp:posOffset>4236720</wp:posOffset>
                </wp:positionV>
                <wp:extent cx="1005840" cy="54673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EESTYLE PERFORMANCE COACH. LEVEL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05pt;mso-wrap-distance-left:9.05pt;mso-wrap-distance-right:9.05pt;mso-wrap-distance-top:0pt;mso-wrap-distance-bottom:0pt;margin-top:333.6pt;mso-position-vertical-relative:text;margin-left:2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REESTYLE PERFORMANCE COACH. LEVEL 3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5685</wp:posOffset>
                </wp:positionH>
                <wp:positionV relativeFrom="paragraph">
                  <wp:posOffset>5516880</wp:posOffset>
                </wp:positionV>
                <wp:extent cx="1005840" cy="5486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EESTYLE PERFORMANCE COACH. LEVEL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434.4pt;mso-position-vertical-relative:text;margin-left:2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REESTYLE PERFORMANCE COACH. LEVEL 4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993" w:right="45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21:00Z</dcterms:created>
  <dc:creator>Steve Adamson</dc:creator>
  <dc:description/>
  <dc:language>en-US</dc:language>
  <cp:lastModifiedBy>Steve Adamson</cp:lastModifiedBy>
  <dcterms:modified xsi:type="dcterms:W3CDTF">2006-04-10T23:44:00Z</dcterms:modified>
  <cp:revision>10</cp:revision>
  <dc:subject/>
  <dc:title>FREESTYLE SKIING</dc:title>
</cp:coreProperties>
</file>